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5"/>
                <w:szCs w:val="15"/>
              </w:rPr>
              <w:t>Как правильно заправлять картриджи Canon PG-40 и PG-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 Подложите под картридж несколько салфеток или толстую газету. Это необходимо, чтобы впитать лишние чернила при заправке. Картридж должен лежать наклейкой вверх.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2361565" cy="2381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. Просверлите небольшое отверстие в зоне, расположенной чуть ниже наклейки, как это показано на рисунке ниже.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372485" cy="2495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 Наполните шприц черными чернилами (20 мл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. Введите иглу шприца в отверстие (примерно на 2/3), которое вы просверлили и ОЧЕНЬ медленно залейте чернила (20 мл)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04440" cy="173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 Аккуратно заклейте проделанное отверстие скотчем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. Оставьте картридж на несколько минут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. Установите картридж в принтер и проделайте от 1 до 3 циклов прочистки (см. руководство к принтеру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. Заправка закончена, можно печатать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и необходимости используйте тестовую распечатку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сли после заправки на печати видны пропуски в виде белых полос, оставьте картридж просто постоять (на сутки), после чего повторите попытку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осле заправки уровень чернил в картридже отображаться не будет. Если принтер откажется печатать - нажмите и удерживайте 3-5 секунд кнопку "бумага"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5"/>
                <w:szCs w:val="15"/>
              </w:rPr>
              <w:t>Как правильно заправлять картриджи Canon CL-41 и CL-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1. Подложите под картридж несколько салфеток или толстую газету. Это необходимо, чтобы впитать лишние чернила при заправке. Картридж должен лежать наклейкой вверх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762885" cy="271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2. Аккуратно снимите наклейку и сохраните ее (в будущем она потребуется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 Под наклейкой вы заметите три отверстия, слишком маленьких для иглы шприца. Их необходимо немного расширить или можно снять саму крышку, под которой будут три контейнера для черни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532505" cy="1980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. ОЧЕНЬ медленно наполните каждый из контейнеров чернилами в соответствии с цветом (по 6 мл каждого цвета). Расположение цветов показано на рисунке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 Аккуратно наклейте этикетку обратно точно так, как было до заправки или приклейте крышку (если вы использовали такой способ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. Оставьте картридж на несколько минут.</w:t>
              <w:br/>
              <w:t>7. Установите картридж в принтер и проделайте от 1 до 3 циклов прочистки (см. руководство к принтеру).</w:t>
              <w:br/>
              <w:t>8. Заправка закончена, можно печатать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7">
              <w:bookmarkStart w:id="0" w:name="ssylka"/>
              <w:r>
                <w:rPr>
                  <w:rStyle w:val="InternetLink"/>
                  <w:rFonts w:cs="Verdana" w:ascii="Verdana" w:hAnsi="Verdana"/>
                  <w:b/>
                  <w:bCs/>
                  <w:sz w:val="15"/>
                  <w:szCs w:val="15"/>
                </w:rPr>
                <w:t>При необходимости используйте нашу тестовую распечатку.</w:t>
              </w:r>
            </w:hyperlink>
            <w:bookmarkEnd w:id="0"/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сли после заправки на печати видны пропуски в виде белых полос, оставьте картридж просто постоять (на сутки), после чего повторите попытку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осле заправки уровень чернил в картридже отображаться не будет. Если принтер откажется печатать - нажмите и удерживайте 3-5 секунд кнопку "бумага"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5"/>
                <w:szCs w:val="15"/>
              </w:rPr>
              <w:t>Как правильно заправить картридж Canon CL-52 Photo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1. Подложите под картридж несколько салфеток или толстую газету. Это необходимо, чтобы впитать лишние чернила при заправке. Картридж должен лежать наклейкой вверх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437005" cy="1972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t>2. Аккуратно снимите наклейку и сохраните ее (в будущем она потребуется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 Под наклейкой вы заметите три отверстия, слишком маленьких для иглы шприца. Их необходимо немного расширить или можно снять саму крышку, под которой будут три контейнера для черни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105150" cy="320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. ОЧЕНЬ медленно наполните каждый из контейнеров чернилами в соответствии с цветом (по 6 мл каждого цвета). Расположение цветов показано на рисунке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 Аккуратно наклейте этикетку обратно точно так, как было до заправки или приклейте крышку (если вы использовали такой способ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. Оставьте картридж на несколько минут.</w:t>
              <w:br/>
              <w:t>7. Установите картридж в принтер и проделайте от 1 до 3 циклов прочистки (см. руководство к принтеру).</w:t>
              <w:br/>
              <w:t>8. Заправка закончена, можно печатать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сли после заправки на печати видны пропуски в виде белых полос, оставьте картридж просто постоять (на сутки), после чего повторите попытку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осле заправки уровень чернил в картридже отображаться не будет. Если принтер откажется печатать - нажмите и удерживайте 3-5 секунд кнопку "бумага"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pokupka.ks.ua/../../../docs/colortest.doc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13:00Z</dcterms:created>
  <dc:creator>GEG</dc:creator>
  <dc:description/>
  <cp:keywords/>
  <dc:language>en-US</dc:language>
  <cp:lastModifiedBy>GEG</cp:lastModifiedBy>
  <dcterms:modified xsi:type="dcterms:W3CDTF">2008-01-28T06:31:00Z</dcterms:modified>
  <cp:revision>2</cp:revision>
  <dc:subject/>
  <dc:title>Как правильно заправлять картриджи Canon PG-40 и PG-50</dc:title>
</cp:coreProperties>
</file>